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3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color w:val="1F497D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вгуста 2023 г. № РНВ-260/лнд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08» августа 2023 г.</w:t>
      </w:r>
    </w:p>
    <w:p>
      <w:pPr>
        <w:pStyle w:val="Normal"/>
        <w:rPr>
          <w:rFonts w:ascii="EuropeCondensedC;Courier New" w:hAnsi="EuropeCondensedC;Courier New" w:cs="EuropeCondensedC;Courier New"/>
          <w:b/>
          <w:b/>
          <w:sz w:val="20"/>
          <w:szCs w:val="20"/>
        </w:rPr>
      </w:pPr>
      <w:r>
        <w:rPr>
          <w:rFonts w:cs="EuropeCondensedC;Courier New" w:ascii="EuropeCondensedC;Courier New" w:hAnsi="EuropeCondensedC;Courier New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ТЕХНИЧЕСКОЕ ОБСЛУЖИВАНИЕ СРЕДСТВ ИЗМЕРЕНИЙ УЧЕТА ЭЛЕКТРИЧЕСКОЙ ЭНЕРГИИ</w:t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4 И-085799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КРАСНОЯРСК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8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417803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6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7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8">
            <w:r>
              <w:rPr>
                <w:rStyle w:val="IndexLink"/>
                <w:lang w:val="en-US" w:eastAsia="en-US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3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хнического обслуживания средств измерений учета электрической энерги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ОЛОЖ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КОММЕРЧЕСКОГО УЧЕТА ЭЛЕКТРИЧЕСКОЙ ЭНЕРГИИ НА ОБЪЕКТАХ ПОДРЯДНЫХ ОРГАНИЗАЦИЙ, ПОДКЛЮЧЕННЫХ К СЕТЯМ ОБЩЕСТВА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 ЗА СРЕДСТВАМИ ИЗМЕРЕНИЯ КОММЕРЧЕСКОГО УЧЕТА НА ОБЪЕКТАХ ОБЩЕСТВА, ПОДКЛЮЧЕННЫХ К СЕТЕВЫМ ОРГАНИЗАЦИЯМ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РАБОТ ПО ПОВЕРКЕ, КАЛИБРОВКЕ СРЕДСТВ ИЗМЕРЕНИЙ УЧЕТА ЭЛЕКТРИЧЕСКОЙ ЭНЕРГИИ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5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ПОТРЕБНОСТИ ОБМЕННОГО ФОНДА И АВАРИЙНОГО ЗАПАСА СРЕДСТВ ИЗМЕРЕНИЙ УЧЕТА ЭЛЕКТРИЧЕСКОЙ ЭНЕРГИИ ДЛЯ ОБЪЕКТОВ ОБЩЕСТВА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51">
            <w:r>
              <w:rPr>
                <w:rStyle w:val="IndexLink"/>
                <w:rFonts w:eastAsia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ССЫЛК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4178035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highlight w:val="lightGray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lightGray"/>
          <w:lang w:val="en-US"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41780335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41780336"/>
      <w:bookmarkEnd w:id="1"/>
      <w:r>
        <w:rPr>
          <w:i w:val="false"/>
          <w:sz w:val="24"/>
        </w:rPr>
        <w:t>НАЗНАЧЕНИЕ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устанавливает требования к: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рганизации работ поверке (калибровки), контролю за состоянием средств измерений коммерческого, технического учета электрической энергии на объектах Общества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формированию состава необходимых сопроводительных и подтверждающих документов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бслуживанию средств измерений учета электрической энергии.</w:t>
      </w:r>
    </w:p>
    <w:p>
      <w:pPr>
        <w:pStyle w:val="33"/>
        <w:spacing w:before="240" w:after="0"/>
        <w:rPr/>
      </w:pPr>
      <w:r>
        <w:rPr/>
        <w:t>Настоящая Инструкция разработана с учетом требований Постановления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41780337"/>
      <w:bookmarkEnd w:id="2"/>
      <w:r>
        <w:rPr>
          <w:i w:val="false"/>
          <w:sz w:val="24"/>
        </w:rPr>
        <w:t>ОБЛАСТЬ ДЕЙСТВИЯ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обязательна для исполнения работниками структурных подразделений ООО «РН-Ванкор»: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электротехнического оборудования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генераци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>по эксплуатации энергооборудования Бухты Север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hyperlink r:id="rId7">
        <w:r>
          <w:rPr>
            <w:rStyle w:val="InternetLink"/>
          </w:rPr>
          <w:t>управление метрологии, автоматизации, информационных технологий и телекоммуникаций</w:t>
        </w:r>
      </w:hyperlink>
      <w:r>
        <w:rPr/>
        <w:t>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служба экономической безопасност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отдел планирования и учета энергоресурсов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иных структурных подразделений ООО «РН-Ванкор», задействованных в процессе учета электрической энергии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Структурные подразделения ООО «РН-Ванкор» при оформлении договоров с подрядными (сервисными) организациями, выполняющих работы на объектах с присоединением электрооборудования к сетям и электростанциям ООО «РН-Ванкор», обязаны включать в договоры условия, установленные настоящей Инструкцией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>
          <w:color w:val="0070C0"/>
        </w:rPr>
      </w:pPr>
      <w:r>
        <w:rPr/>
        <w:t>Требования настоящей Инструкции применяются работниками ООО «РН-Ванкор», также для регулирования аналогичных процессов в АО «Ванкорнефть», АО «Сузун», ООО «Тагульское», ООО «Восток Ойл», АО «Таймырнефтегаз», ООО «НГХ-Недра» если в данных обществах локальные нормативные документы, регламентирующие указанные процессы, не приняты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41780338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>
          <w:highlight w:val="lightGray"/>
        </w:rPr>
      </w:pPr>
      <w:r>
        <w:rPr/>
        <w:t>Инструкция является локальным нормативным документом постоянного дейст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41780339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41780340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Normal"/>
        <w:spacing w:before="240" w:after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szCs w:val="24"/>
        </w:rPr>
        <w:t>В настоящей Инструкции используются термины Корпоративного глоссария:</w:t>
      </w:r>
      <w:r>
        <w:rPr>
          <w:i/>
        </w:rPr>
        <w:t xml:space="preserve"> Материально-технические ресурсы (МТР), </w:t>
      </w:r>
      <w:r>
        <w:rPr>
          <w:i/>
          <w:szCs w:val="24"/>
        </w:rPr>
        <w:t>Структурное подразделение</w:t>
      </w:r>
      <w:r>
        <w:rPr>
          <w:i/>
        </w:rPr>
        <w:t>, Электроизмерительный прибор, Энергообъект</w:t>
      </w:r>
      <w:r>
        <w:rPr>
          <w:rFonts w:eastAsia="Times New Roman"/>
          <w:i/>
          <w:szCs w:val="24"/>
          <w:lang w:eastAsia="ru-RU"/>
        </w:rPr>
        <w:t>.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6" w:name="__RefHeading___Toc141780341"/>
      <w:bookmarkEnd w:id="6"/>
      <w:r>
        <w:rPr>
          <w:rFonts w:eastAsia="Calibri"/>
          <w:lang w:eastAsia="en-US"/>
        </w:rPr>
        <w:t>РОЛИ КОРПОРАТИВНОГО ГЛОССАРИЯ</w:t>
      </w:r>
    </w:p>
    <w:p>
      <w:pPr>
        <w:pStyle w:val="Normal"/>
        <w:spacing w:before="240" w:after="0"/>
        <w:jc w:val="both"/>
        <w:rPr/>
      </w:pPr>
      <w:r>
        <w:rPr/>
        <w:t xml:space="preserve">В настоящей Инструкции используются роли Корпоративного глоссария: </w:t>
      </w:r>
      <w:r>
        <w:rPr>
          <w:i/>
        </w:rPr>
        <w:t>Подрядная организация (Подрядчик).</w:t>
      </w:r>
    </w:p>
    <w:p>
      <w:pPr>
        <w:pStyle w:val="S22"/>
        <w:keepNext w:val="false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7" w:name="__RefHeading___Toc141780342"/>
      <w:bookmarkEnd w:id="7"/>
      <w:r>
        <w:rPr>
          <w:rFonts w:eastAsia="Calibri"/>
          <w:lang w:eastAsia="en-US"/>
        </w:rPr>
        <w:t xml:space="preserve">ТЕРМИНЫ </w:t>
      </w:r>
      <w:r>
        <w:rPr/>
        <w:t>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77"/>
        <w:gridCol w:w="7048"/>
      </w:tblGrid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ДОГОВОРНОЕ ПОТРЕБЛЕНИЕ ЭЛЕКТРИЧЕСКОЙ ЭНЕРГИИ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. 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УЧЕТНОЕ ПОТРЕБЛЕ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измерительные трансформаторы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ДОГОВОР ЭНЕРГООБЕСПЕЧЕН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Cs w:val="24"/>
              </w:rPr>
              <w:t xml:space="preserve">договор на основании, которого потребитель обеспечен электрической энергией для выполнения работ/оказания услуг в интересах ООО «РН-Ванкор» (договор </w:t>
            </w:r>
            <w:r>
              <w:rPr>
                <w:bCs/>
                <w:szCs w:val="24"/>
                <w:shd w:fill="FFFFFF" w:val="clear"/>
              </w:rPr>
              <w:t>купли - продажи</w:t>
            </w:r>
            <w:r>
              <w:rPr>
                <w:bCs/>
                <w:szCs w:val="24"/>
              </w:rPr>
              <w:t>, агентский договор,  договор энергоснабжения, договор на передачу)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КАЛИБРОВКА СРЕДСТВ ИЗМЕРЕНИЙ (КАЛИБРОВ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операций, выполняемых в целях определения действительных значений метрологических характеристик средств измерений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МЕРЧЕСКИЙ УЧЕТ ЭЛЕКТРИЧЕСКОЙ ЭНЕРГИИ (МОЩНОСТИ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количестве произведенной и потребленной электрической энергии (мощности) для целей взаиморасчетов за поставленные электрическую энергию и мощность, а также за связанные с указанными поставками услуги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ЕРКА СРЕДСТВ ИЗМЕРЕНИЙ (ПОВЕР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операций, выполняемых с целью подтверждения соответствия средств измерений установленным метрологическим требованиям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Cs w:val="24"/>
                <w:lang w:eastAsia="ru-RU"/>
              </w:rPr>
              <w:t xml:space="preserve">СРЕДСТВО ИЗМЕРЕНИЯ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устройств, обеспечивающих измерение и учет электроэнергии (счетчики электрической энергии, измерительные трансформаторы тока и напряжения, информационно-измерительные системы) в отношении энергопримающего оборудования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ИЙ УЧЕТ ЭЛЕКТРИЧЕСКОЙ ЭНЕРГИИ (МОЩНОСТИ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балансе электроэнергии на энергообъектах, выработанной генераторами электростанций, потребленной на собственные и хозяйственные нужды (раздельно) электростанций и электрических сетей, потребленной на производственные нужды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 xml:space="preserve">ТЕХНИЧЕСКОЕ </w:t>
            </w:r>
            <w:r>
              <w:rPr/>
              <w:t>–</w:t>
            </w:r>
            <w:r>
              <w:rPr>
                <w:szCs w:val="24"/>
                <w:lang w:eastAsia="ru-RU"/>
              </w:rPr>
              <w:t>ОБСЛУЖИВА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120"/>
              <w:ind w:left="-258" w:firstLine="126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лекс технологических операций и организационных действий по поддержанию работоспособности или исправности объекта при использовании по назначению, ожидании, хранении.</w:t>
            </w:r>
          </w:p>
        </w:tc>
      </w:tr>
    </w:tbl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8" w:name="__RefHeading___Toc141780343"/>
      <w:bookmarkEnd w:id="8"/>
      <w:r>
        <w:rPr>
          <w:rFonts w:eastAsia="Calibri"/>
          <w:lang w:eastAsia="en-US"/>
        </w:rPr>
        <w:t>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6"/>
        <w:gridCol w:w="7323"/>
      </w:tblGrid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АП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аэропорт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В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Ванкорский производственный участок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Э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изельная электрическая станц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Л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Лодочный производственный участок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концевая 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ТД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нормативно-техническая документа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6" w:hanging="0"/>
              <w:rPr/>
            </w:pPr>
            <w:r>
              <w:rPr>
                <w:szCs w:val="24"/>
              </w:rPr>
              <w:t xml:space="preserve">ОБЩЕСТВО 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ПиУЭ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отдел планирования и учета энергоресурсов ООО «РН-Ванкор»</w:t>
            </w:r>
            <w:r>
              <w:rPr/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отдел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rFonts w:cs="Roboto;Times New Roman" w:ascii="Roboto;Times New Roman" w:hAnsi="Roboto;Times New Roman"/>
                <w:color w:val="000000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П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мышленная база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подстан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средство измер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Э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лужба экономической безопасности </w:t>
            </w:r>
            <w:r>
              <w:rPr>
                <w:color w:val="000000"/>
              </w:rPr>
              <w:t>ООО «РН-Ванкор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Н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напряж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Т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тока.</w:t>
            </w:r>
          </w:p>
        </w:tc>
      </w:tr>
      <w:tr>
        <w:trPr>
          <w:trHeight w:val="388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ind w:right="-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генерации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ТО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электротехнического оборудования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Э БУХТЫ СЕВЕР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управление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по эксплуатации энергооборудования Бухты Север </w:t>
            </w:r>
            <w:r>
              <w:rPr>
                <w:color w:val="000000"/>
              </w:rPr>
              <w:t>ООО 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Ц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szCs w:val="24"/>
              </w:rPr>
              <w:t xml:space="preserve">цех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szCs w:val="24"/>
              </w:rPr>
              <w:t>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left" w:pos="1690" w:leader="none"/>
          <w:tab w:val="left" w:pos="2410" w:leader="none"/>
        </w:tabs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jc w:val="left"/>
        <w:rPr/>
      </w:pPr>
      <w:bookmarkStart w:id="9" w:name="__RefHeading___Toc141780344"/>
      <w:bookmarkEnd w:id="9"/>
      <w:r>
        <w:rPr/>
        <w:t>УЧАСТНИКИ БИЗНЕС-ПРОЦЕССА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В выполнении процедур, указанных в настоящей Инструкции, участвую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ервый заместитель генерального директора по производству – главный инженер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меститель главного инженера - главный энергетик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 xml:space="preserve">заместитель генерального директора по экономической безопасности </w:t>
      </w:r>
      <w:r>
        <w:rPr/>
        <w:t>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электротехнического оборудования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генерации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 xml:space="preserve">метрологии, автоматизации, информационных технологий и телекоммуникаций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служба экономической безопасности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отдел планирования и учета энергоресурсов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дрядные (сервисные) организаци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0" w:name="__RefHeading___Toc141780345"/>
      <w:r>
        <w:rPr/>
        <w:t>Организация и проведение технического обслуживания средств измерений учета электрической энергии</w:t>
      </w:r>
      <w:bookmarkEnd w:id="10"/>
      <w:r>
        <w:rPr/>
        <w:t xml:space="preserve"> 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outlineLvl w:val="1"/>
        <w:rPr>
          <w:rFonts w:eastAsia="Calibri"/>
          <w:sz w:val="24"/>
          <w:szCs w:val="24"/>
          <w:lang w:eastAsia="en-US"/>
        </w:rPr>
      </w:pPr>
      <w:bookmarkStart w:id="11" w:name="__RefHeading___Toc141780346"/>
      <w:bookmarkEnd w:id="11"/>
      <w:r>
        <w:rPr>
          <w:rFonts w:eastAsia="Calibri"/>
          <w:caps w:val="false"/>
          <w:smallCaps w:val="false"/>
          <w:sz w:val="24"/>
          <w:szCs w:val="24"/>
          <w:lang w:eastAsia="en-US"/>
        </w:rPr>
        <w:t>ОСНОВНЫЕ ПОЛОЖЕНИЯ</w:t>
      </w:r>
    </w:p>
    <w:p>
      <w:pPr>
        <w:pStyle w:val="Normal"/>
        <w:spacing w:before="240" w:after="0"/>
        <w:jc w:val="both"/>
        <w:rPr/>
      </w:pPr>
      <w:r>
        <w:rPr/>
        <w:t>Техническое обслуживание средств измерений учета электрической энергии в Обществе представляет собой комплекс работ, который включае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овую и внеплановую проверку СИ коммерческого учета электрической энергии по договорам энергообеспечения объектов подрядных организаций, подключенных к сетям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нтроль за СИ коммерческого учета электрической энергии по договорам энергообеспечения (энергоснабжения, купли-продажи, оказания услуг по передаче электроэнергии) объектов Общества, заключенных с энергосбытовыми, энергоснабжающими и сетевыми компаниями, находящихся в эксплуатационной и балансовой зоне ответственности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работ по поверке, калибровки СИ коммерческого и техни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потребности обменного фонда и аварийного запаса СИ учета электрической энергии для объектов Общества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11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2" w:name="__RefHeading___Toc141780347"/>
      <w:bookmarkEnd w:id="12"/>
      <w:r>
        <w:rPr>
          <w:rFonts w:eastAsia="Calibri"/>
          <w:caps w:val="false"/>
          <w:smallCaps w:val="false"/>
          <w:sz w:val="24"/>
          <w:szCs w:val="24"/>
          <w:lang w:eastAsia="en-US"/>
        </w:rPr>
        <w:t>ПРОВЕРКА КОММЕРЧЕСКОГО УЧЕТА ЭЛЕКТРИЧЕСКОЙ ЭНЕРГИИ НА ОБЪЕКТАХ ПОДРЯДНЫХ ОРГАНИЗАЦИЙ, ПОДКЛЮЧЕННЫХ К СЕТЯМ ОБЩЕСТВА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оверка СИ коммерческого учета электрической энергии подрядных организаций на объектах подключенных к электрическим сетям Общества выполняется не реже одного раза в год, на основании утвержденных графиков проверок приборов учета потребителей электрической энергии подключенных к электрическим сетям Общества составленных в соответствии с формой </w:t>
      </w:r>
      <w:hyperlink w:anchor="_ПРИЛОЖЕНИЕ_1._ФОРМА">
        <w:r>
          <w:rPr>
            <w:rStyle w:val="InternetLink"/>
            <w:szCs w:val="24"/>
          </w:rPr>
          <w:t>Приложения 1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графики проверок СИ коммерческого учета электрической энергии включаются точки учета объектов подрядных организаций, в соответствии с заключенными договорами энергообеспечения включенные по состоянию на 01 декабря предшествующему году проверки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Цеха УЭТО, УГ, УЭЭ Бухты Север до 10 декабря года, предшествующему году поверки формируют и согласовывают с ОРЗиА (на ВПУ, ЛПУ, ПБ «Прилуки», «КНПС-Пурпе», АП Игарка, НПС-1) и ОПиУЭ графики проверок СИ коммерческого учета электрической энергии на следующий год с ежемесячной разбивко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>Подписанные начальниками цехов графики проверок направляются по системе электронного документооборота Общества в виде «Произвольного документа» на согласование начальникам СЭБ, УЭТО, УГ, УЭЭ Бухты Север, ОПиУЭ, заместителю генерального директора по экономической безопасности и утверждение первому заместителю генерального директора по производству – главному инженеру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утвержденных первым заместителем генерального директора по производству – главным инженером графиков проверки формирует и направляет в цеха УЭТО, УГ, цех УЭЭ Бухты Север подписанное распоряжение о проведении проверки СИ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ОПиУЭ до 20 декабря текущего года анализирует графики проверки на следующий календарный год и в случае выявления фактов предстоящего окончания срока поверки (не позднее 6 месяцев) СИ коммерческого учета электрической энергии, находящихся в зоне балансовой и эксплуатационной ответственности подрядной организаций, уведомляет потребителя о необходимости замены (поверки) СИ. В случае выявления фактов предстоящего окончания срока поверки (не позднее 6 месяцев) СИ коммерческого учета электрической энергии, находящихся на балансовой принадлежности и эксплуатационной ответственности Общества, уведомляет </w:t>
      </w:r>
      <w:r>
        <w:rPr/>
        <w:t>УЭТО</w:t>
      </w:r>
      <w:r>
        <w:rPr>
          <w:szCs w:val="24"/>
        </w:rPr>
        <w:t>, УГ, УЭЭ Бухты Север, о необходимости замены (поверки) СИ.  УЭТО, УГ, УЭЭ Бухты Север в течение 6 месяцев организуют замену (поверку) СИ коммерческого учета электрической энергии, направляют в ОПиУЭ акты приемки (поверки) СИ в течение трех календарных дней с даты замены, обеспечивают внесение информации в АРМ «Метролога» и хранение паспортов на СИ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лановая проверка СИ коммерческого учета электрической энергии подрядных организаций выполняется работниками цехов УЭТО, УГ (на НПС-2), УЭЭ Бухты Север, осуществляющих работу с приборами учета в зоне эксплуатационной ответственности, совместно с представителями СЭБ, представителя подрядной организации, а также в присутствии представителя УГ при подключении подрядной организации от ДЭС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 процессе плановой проверки СИ коммерческого учета электрической энергии установленного на объектах Общества, подрядной организации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договоре энергообеспечения,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места установки коммер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структурного подразделения Общества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 в соответствии с технической эксплуатационной документацией на С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нструментальная проверка с электроизмерительным прибором, прошедшим государственную поверку, со снятием векторной диаграммы, и установления правильности чередования фаз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70" w:hanging="0"/>
        <w:jc w:val="both"/>
        <w:rPr/>
      </w:pPr>
      <w:r>
        <w:rPr/>
        <w:t>Внеплановая проверка СИ коммерческого учета электрической энергии осуществляется при наличии следующих основан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ученное от подрядной организации, заявления о необходимости проведения внеплановой проверки в отношении его точек постав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явление факта нарушения сохранности пломб и (или) знаков визуального контроля при проведении снятия показаний или осмотра состояния расчетного прибора учета перед его демонтажом для ремонта, поверки или заме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сутствие показаний расчетного прибора учета 2 и более расчетных периодов подря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истечение межповерочного интервала приборов учета электрической энергии, трансформаторов тока, трансформаторов напряжения до наступления периода проведения проверок расчетных приборов учета по плану-графику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о результатам проверки представитель цеха УЭТО </w:t>
      </w:r>
      <w:r>
        <w:rPr>
          <w:szCs w:val="24"/>
        </w:rPr>
        <w:t>(ЦРЗиА на ВПУ, ЛПУ, ПБ «Прилуки», «КНПС-Пурпе», АП Игарка, НПС-1)</w:t>
      </w:r>
      <w:r>
        <w:rPr/>
        <w:t xml:space="preserve">, УГ (НПС-2), УЭЭ Бухты Север проводившим проверку, в зоне своей ответственности, в </w:t>
      </w:r>
      <w:r>
        <w:rPr>
          <w:szCs w:val="24"/>
        </w:rPr>
        <w:t xml:space="preserve">течение трех дней </w:t>
      </w:r>
      <w:r>
        <w:rPr/>
        <w:t xml:space="preserve">составляет акт проверки узла учета электроэнергии в соответствии с формой </w:t>
      </w:r>
      <w:hyperlink w:anchor="_ПРИЛОЖЕНИЕ_2._ФОРМА">
        <w:r>
          <w:rPr>
            <w:rStyle w:val="InternetLink"/>
          </w:rPr>
          <w:t>Приложения 2</w:t>
        </w:r>
      </w:hyperlink>
      <w:r>
        <w:rPr/>
        <w:t xml:space="preserve"> с указанием  заключения о соответствие (несоответствии) СИ коммерческого учета электрической энергии нормативно-правовым актам и договору на энергообеспечение.</w:t>
      </w:r>
      <w:r>
        <w:rPr>
          <w:szCs w:val="24"/>
          <w:lang w:eastAsia="ru-RU"/>
        </w:rPr>
        <w:t xml:space="preserve"> Акт оформляется в 2-х экземплярах (по одному для каждой из сторон) и </w:t>
      </w:r>
      <w:r>
        <w:rPr/>
        <w:t>подписывается лицами, участвующими в проверк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случае выявления факта безучётного (бездоговорного) потребления электрической энергии представитель цеха УЭТО (ЦРЗиА на ВПУ, ЛПУ, ПБ «Прилуки», «КНПС-Пурпе», АП Игарка, НПС-1), УГ (НПС-2), УЭЭ Бухты Север составляет акт о неучтенном потреблении по форме </w:t>
      </w:r>
      <w:hyperlink w:anchor="_ПРИЛОЖЕНИЕ_3._ФОРМА">
        <w:bookmarkStart w:id="13" w:name="_Hlk133937560"/>
        <w:r>
          <w:rPr>
            <w:rStyle w:val="InternetLink"/>
            <w:szCs w:val="24"/>
          </w:rPr>
          <w:t>Приложения 3</w:t>
        </w:r>
      </w:hyperlink>
      <w:bookmarkEnd w:id="13"/>
      <w:r>
        <w:rPr>
          <w:szCs w:val="24"/>
        </w:rPr>
        <w:t xml:space="preserve"> c расчетом объемов  электроэнергии сформированным в соответствии с </w:t>
      </w:r>
      <w:hyperlink w:anchor="_приложение_4._инструкция">
        <w:r>
          <w:rPr>
            <w:rStyle w:val="InternetLink"/>
            <w:szCs w:val="24"/>
          </w:rPr>
          <w:t>Приложением 4</w:t>
        </w:r>
      </w:hyperlink>
      <w:r>
        <w:rPr>
          <w:szCs w:val="24"/>
        </w:rPr>
        <w:t xml:space="preserve">, порядка и расчетного способа установленного </w:t>
      </w:r>
      <w:r>
        <w:rPr>
          <w:szCs w:val="24"/>
          <w:lang w:eastAsia="ru-RU"/>
        </w:rPr>
        <w:t>Постановлением Правительства Российской Федерации от 04.05.2012 № 442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Копия акта о неучтенном потреблении </w:t>
      </w:r>
      <w:r>
        <w:rPr>
          <w:szCs w:val="24"/>
          <w:lang w:val="en-US"/>
        </w:rPr>
        <w:t>c</w:t>
      </w:r>
      <w:r>
        <w:rPr>
          <w:szCs w:val="24"/>
        </w:rPr>
        <w:t xml:space="preserve"> расчетом объемов электроэнергии с приложением фотографий, видеофиксации выявленных нарушений </w:t>
      </w:r>
      <w:r>
        <w:rPr/>
        <w:t>цехом УЭТО, УГ, УЭЭ Бухты Север</w:t>
      </w:r>
      <w:r>
        <w:rPr>
          <w:szCs w:val="24"/>
        </w:rPr>
        <w:t xml:space="preserve"> в течение одного рабочего дня направляется в УЭТО, УГ, </w:t>
      </w:r>
      <w:r>
        <w:rPr/>
        <w:t xml:space="preserve">УЭЭ Бухты Север </w:t>
      </w:r>
      <w:r>
        <w:rPr>
          <w:szCs w:val="24"/>
        </w:rPr>
        <w:t>и ОПиУЭ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отказа представителя подрядной организации от подписания акта о неучтенном потреблении или несогласии с расчетом объемов электроэнергии, отраженном в акте, в акте делается запись об этом с указанием причин. При этом акт составляется в присутствии не менее 2 лиц, которые своей подписью подтверждают достоверность информации, содержащейся в акт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 выявлении несоответствия СИ коммерческого учета электрической энергии объекта подрядной организации нормативно-техническим документам в акте проверки прибора учета и акте безучетного потребления указываются мероприятия и сроки по устранению замечани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выявления несоответствия СИ коммерческого учета электрической энергии находящихся на балансе Общества цех УЭЭ Бухты Север, ОРЗиА совместно с цехами УЭТО, УГ организует устранение несоответствие в течение одного рабочего дня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проверок СИ коммерческого учета электроэнергии подрядной организации </w:t>
      </w:r>
      <w:r>
        <w:rPr/>
        <w:t xml:space="preserve">цехами УЭТО, УГ, УЭЭ Бухты Север составляется отчет о выполненных проверках по форме </w:t>
      </w:r>
      <w:hyperlink w:anchor="_ПРИЛОЖЕНИЕ_5._ФОРМА">
        <w:r>
          <w:rPr>
            <w:rStyle w:val="InternetLink"/>
          </w:rPr>
          <w:t>Приложения 5</w:t>
        </w:r>
      </w:hyperlink>
      <w:r>
        <w:rPr/>
        <w:t xml:space="preserve"> в течение месяца по утвержденному графику с заключением о соответствии СИ, выявленных замечаниях. Подписанный представителям СЭБ, начальниками цехов УЭТО, УГ, УЭЭ Бухты Север отчет с приложением актов проверок приборов учета направляется в ОРЗиА УЭТО, УГ, УЭЭ Бухты Север не позднее 1 числа месяца следующим за отчетным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за выполнением проверок СИ </w:t>
      </w:r>
      <w:r>
        <w:rPr>
          <w:szCs w:val="24"/>
        </w:rPr>
        <w:t>коммерческого учета электроэнергии подрядных организаций возлагается на начальника отдела релейной защиты и автоматики УЭТО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роведение первичной приемки СИ коммерческого учета электрической энергии выполняется в соответствии с требованиями предусмотренных Регламентом бизнес-процесса ООО «РН-Ванкор» № П2-04 РГБП-0431 ЮЛ-583 «Технологическое присоединение энергопринимающих устройств потребителей электрической энергии»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емка узлов учета на временных энергоцентрах, энергокомплексах подрядных организаций проводится первично при вводе в эксплуатацию структурными подразделениями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с представителем УГ, периодическая проверка узлов учета электроэнергии осуществляется подрядной организацией в чьей эксплуатационной и балансовой принадлежности находятся узлы учета электроэнергии в присутствии представителя структурного подразделения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и УГ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4" w:name="__RefHeading___Toc141780348"/>
      <w:r>
        <w:rPr>
          <w:rFonts w:eastAsia="Calibri"/>
          <w:caps w:val="false"/>
          <w:smallCaps w:val="false"/>
          <w:sz w:val="24"/>
          <w:szCs w:val="24"/>
          <w:lang w:eastAsia="en-US"/>
        </w:rPr>
        <w:t>КОНТРОЛЬ ЗА СРЕДСТВАМИ ИЗМЕРЕНИЯ КОММЕРЧЕСКОГО УЧЕТА НА ОБЪЕКТАХ ОБЩЕСТВА, ПОДКЛЮЧЕННЫХ К СЕТЕВЫМ ОРГАНИЗАЦИЯМ</w:t>
      </w:r>
      <w:bookmarkEnd w:id="14"/>
      <w:r>
        <w:rPr>
          <w:rFonts w:eastAsia="Calibri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состояния СИ коммерческого учета электрической энергии установленных на объектах Общества и включенных в договоры (энергоснабжения, купли-продажи электрической энергии, оказания услуг по передаче электроэнергии) с энергосбытовыми/энергоснабжающими и сетевыми организациями осуществляется персоналом цехов УЭТО, УЭЭ Бухты Север в виде визуального осмотра не реже двух раз год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СИ осуществляется на основании утвержденных графиков осмотра </w:t>
      </w:r>
      <w:r>
        <w:rPr>
          <w:szCs w:val="24"/>
        </w:rPr>
        <w:t xml:space="preserve">коммерческого учета электрической энергии установленных на объектах Общества в соответствии с заключенными договорами энергообеспечения по состоянию на 01 декабря года,  </w:t>
      </w:r>
      <w:r>
        <w:rPr/>
        <w:t>предшествующего году осмотр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Цеха УЭТО, УЭЭ Бухты Север до 10 декабря года, предшествующего году осмотра, формируют графики осмотров приборов коммерческого учета установленных </w:t>
      </w:r>
      <w:r>
        <w:rPr>
          <w:szCs w:val="24"/>
        </w:rPr>
        <w:t xml:space="preserve">на объектах Общества по форме </w:t>
      </w:r>
      <w:hyperlink w:anchor="_ПРИЛОЖЕНИЕ_6._ГРАФИК">
        <w:r>
          <w:rPr>
            <w:rStyle w:val="InternetLink"/>
            <w:szCs w:val="24"/>
          </w:rPr>
          <w:t>Приложения 6</w:t>
        </w:r>
      </w:hyperlink>
      <w:r>
        <w:rPr>
          <w:szCs w:val="24"/>
        </w:rPr>
        <w:t xml:space="preserve"> и согласовывают с ОПиУЭ</w:t>
      </w:r>
      <w:r>
        <w:rPr/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согласованного графика осмотра издает и направляет в цеха УЭТО, цех УЭЭ Бухты Север подписанное распоряжение о проведении осмотра С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</w:t>
      </w:r>
      <w:r>
        <w:rPr>
          <w:szCs w:val="24"/>
        </w:rPr>
        <w:t>СИ коммерческого учета электрической энергии выполняется персоналом структурных подразделений цехов УЭТО, УЭЭ Бухты Север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  <w:highlight w:val="lightGray"/>
        </w:rPr>
      </w:pPr>
      <w:r>
        <w:rPr>
          <w:szCs w:val="24"/>
        </w:rPr>
        <w:t>В процессе осмотра СИ коммерческого учета электрической энергии установленного на электроустановках Общества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 и договоре энергообеспеч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изуальный осмотр схемы подключения энергопринимающих устройств, схем соединения прибора учета, измерительных трансформат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осмотра представителем структурного подразделения цеха УЭТО, УЭЭ Бухты Север проводившим осмотр в течение трех дней составляется акт осмотра учета электроэнергии в соответствии с формой </w:t>
      </w:r>
      <w:hyperlink w:anchor="_ПРИЛОЖЕНИЕ_7._ФОРМА">
        <w:r>
          <w:rPr>
            <w:rStyle w:val="InternetLink"/>
            <w:szCs w:val="24"/>
          </w:rPr>
          <w:t>Приложения 7</w:t>
        </w:r>
      </w:hyperlink>
      <w:r>
        <w:rPr>
          <w:szCs w:val="24"/>
        </w:rPr>
        <w:t xml:space="preserve"> с указанием заключения о наличии, либо отсутствии замечаний по параметрам, указанным в акте.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В случае выявлении замечаний к СИ </w:t>
      </w:r>
      <w:r>
        <w:rPr/>
        <w:t>коммерческого учета электрической энергии</w:t>
      </w:r>
      <w:r>
        <w:rPr>
          <w:szCs w:val="24"/>
        </w:rPr>
        <w:t xml:space="preserve"> цех УЭТО, УЭЭ Бухты Север направляют акт осмотра узла учета электроэнергии с приложением фотографий, видеофиксации в течение одного рабочего на электронные адреса начальников ОПиУЭ, УЭТО, ОРЗиА.</w:t>
      </w:r>
    </w:p>
    <w:p>
      <w:pPr>
        <w:pStyle w:val="Normal"/>
        <w:spacing w:before="240" w:after="0"/>
        <w:jc w:val="both"/>
        <w:rPr/>
      </w:pPr>
      <w:r>
        <w:rPr/>
        <w:t>На основании предоставленной информации УЭТО (УЭЭ Бухты Север) совместно с ОПиУЭ разрабатывают мероприятия по устранению замечаний и согласовывают с заместителем главного инженера – главным энергетиком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На основании разработанных мероприятий начальник цеха УЭТО, УЭЭ Бухты Север принимают меры по устранению выявленных замечаний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5" w:name="__RefHeading___Toc141780349"/>
      <w:bookmarkEnd w:id="15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РАБОТ ПО ПОВЕРКЕ, КАЛИБРОВКЕ СРЕДСТВ ИЗМЕРЕНИЙ УЧЕТА ЭЛЕКТРИЧЕСКОЙ ЭНЕРГИИ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Ответственные лица структурных подразделений УЭТО, УГ, УЭЭ Бухты Север, назначенные распорядительным документом Общества за контроль наличия, технического состояния, применения, передачу/прием на поверку (калибровку/поверку) СИ в модуле «АРМ Метролога» обязаны содержать в актуальном состоянии перечень средств измерений в соответствии с формой </w:t>
      </w:r>
      <w:hyperlink w:anchor="_ПРИЛОЖЕНИЕ_8._ФОРМА">
        <w:r>
          <w:rPr>
            <w:rStyle w:val="InternetLink"/>
          </w:rPr>
          <w:t>Приложения 8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При организации работ по техническому обслуживанию и метрологическому обеспечению средств измерений и измерительных систем учета электрической энергии структурным подразделениям УЭТО, УГ, УЭЭ Бухты Север необходимо руководствоваться требованиями </w:t>
      </w:r>
      <w:r>
        <w:rPr>
          <w:szCs w:val="24"/>
        </w:rPr>
        <w:t>Регламента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/>
      </w:pPr>
      <w:bookmarkStart w:id="16" w:name="__RefHeading___Toc141780350"/>
      <w:bookmarkEnd w:id="16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ПОТРЕБНОСТИ ОБМЕННОГО ФОНДА И АВАРИЙНОГО ЗАПАСА СРЕДСТВ ИЗМЕРЕНИЙ УЧЕТА ЭЛЕКТРИЧЕСКОЙ ЭНЕРГИИ ДЛЯ ОБЪЕКТОВ ОБЩЕСТВА</w:t>
      </w:r>
    </w:p>
    <w:p>
      <w:pPr>
        <w:pStyle w:val="Normal"/>
        <w:spacing w:before="240" w:after="0"/>
        <w:jc w:val="both"/>
        <w:rPr/>
      </w:pPr>
      <w:r>
        <w:rPr/>
        <w:t xml:space="preserve">Планирование приобретения МТР для коммерческого и технического учета электрической энергии в электроустановках Общества формируется исходя из потребности обеспечения обменного фонда, аварийного запаса, повышения точности и достоверности данных о потребленной электрической энергии по технологическим процессам, а также разрабатываемых мероприятий по снижению потерь электроэнергии в сетях.  </w:t>
      </w:r>
    </w:p>
    <w:p>
      <w:pPr>
        <w:pStyle w:val="Normal"/>
        <w:spacing w:before="240" w:after="0"/>
        <w:jc w:val="both"/>
        <w:rPr/>
      </w:pPr>
      <w:r>
        <w:rPr/>
        <w:t xml:space="preserve">Структурные подразделения УЭТО, УГ, УЭЭ Бухты Север ежегодно готовят предложения по приобретению МТР узлов учета электроэнергии с приложением перечня МТР СИ учета электрической энергии (приборов учета, измерительных трансформаторов, коммутационных аппаратов, щитов, проводниковой продукции, материалов и т.д.) с указанием мест замены, установки в соответствии с формой </w:t>
      </w:r>
      <w:hyperlink w:anchor="_ПРИЛОЖЕНИЕ_9._ФОРМА">
        <w:r>
          <w:rPr>
            <w:rStyle w:val="InternetLink"/>
          </w:rPr>
          <w:t>Приложением 9</w:t>
        </w:r>
      </w:hyperlink>
      <w:r>
        <w:rPr/>
        <w:t xml:space="preserve">. </w:t>
      </w:r>
    </w:p>
    <w:p>
      <w:pPr>
        <w:pStyle w:val="Normal"/>
        <w:spacing w:before="240" w:after="0"/>
        <w:jc w:val="both"/>
        <w:rPr/>
      </w:pPr>
      <w:r>
        <w:rPr/>
        <w:t xml:space="preserve">По каждой позиции МТР планируемой к приобретению цехами УЭТО, УГ, УЭЭ Бухты Север формируется опросный лист в соответствии с формой </w:t>
      </w:r>
      <w:hyperlink w:anchor="_ПРИЛОЖЕНИЕ_10._ОПРОСНЫЙ">
        <w:r>
          <w:rPr>
            <w:rStyle w:val="InternetLink"/>
          </w:rPr>
          <w:t>Приложения 10</w:t>
        </w:r>
      </w:hyperlink>
      <w:r>
        <w:rPr/>
        <w:t xml:space="preserve"> с указанием технических характеристик, количества.</w:t>
      </w:r>
    </w:p>
    <w:p>
      <w:pPr>
        <w:pStyle w:val="Normal"/>
        <w:spacing w:before="240" w:after="0"/>
        <w:jc w:val="both"/>
        <w:rPr/>
      </w:pPr>
      <w:r>
        <w:rPr/>
        <w:t xml:space="preserve">Сформированные цехами УЭТО, УГ, УЭЭ Бухты Север перечни с приложением опросных листов направляются в УЭТО, УГ, УЭЭ Бухты Север, в соответствии с подчиненностью,  для дальнейшей работы для формирования первичных заявок в системе </w:t>
      </w:r>
      <w:r>
        <w:rPr>
          <w:lang w:val="en-US"/>
        </w:rPr>
        <w:t>SAP</w:t>
      </w:r>
      <w:r>
        <w:rPr/>
        <w:t xml:space="preserve"> в соответствии с Регламентом бизнес-процесса ООО «РН-Ванкор» № П2-02 РГБП-0607 ЮЛ-583 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240"/>
        <w:ind w:left="0" w:hanging="0"/>
        <w:rPr>
          <w:rFonts w:eastAsia="Times New Roman"/>
          <w:bCs w:val="false"/>
          <w:lang w:eastAsia="ru-RU"/>
        </w:rPr>
      </w:pPr>
      <w:bookmarkStart w:id="17" w:name="__RefHeading___Toc141780351"/>
      <w:bookmarkEnd w:id="17"/>
      <w:r>
        <w:rPr>
          <w:rFonts w:eastAsia="Times New Roman"/>
          <w:bCs w:val="false"/>
          <w:lang w:eastAsia="ru-RU"/>
        </w:rPr>
        <w:t>ССЫЛК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/>
      </w:pPr>
      <w:r>
        <w:rPr>
          <w:szCs w:val="24"/>
          <w:lang w:eastAsia="ru-RU"/>
        </w:rPr>
        <w:t>Постановление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>
          <w:szCs w:val="24"/>
        </w:rPr>
      </w:pPr>
      <w:r>
        <w:rPr/>
        <w:t>Регламент бизнес-процесса ООО «РН-Ванкор» № П2-04 РГБП-0431 ЮЛ-583 «Технологическое присоединение энергопринимающих устройств потребителей электрической энергии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szCs w:val="24"/>
        </w:rPr>
        <w:t>Регламент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/>
        <w:t>Регламент бизнес-процесса ООО «РН-Ванкор» № П2-02 РГБП-0607 ЮЛ-583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18" w:name="__RefHeading___Toc141780352"/>
      <w:bookmarkStart w:id="19" w:name="_ПРИЛОЖЕНИЯ_3"/>
      <w:bookmarkStart w:id="20" w:name="_ПРИЛОЖЕНИЯ_2"/>
      <w:bookmarkEnd w:id="18"/>
      <w:bookmarkEnd w:id="19"/>
      <w:bookmarkEnd w:id="20"/>
      <w:r>
        <w:rPr>
          <w:caps/>
          <w:kern w:val="0"/>
        </w:rPr>
        <w:t>ПРИЛОЖЕНИЯ</w:t>
      </w:r>
    </w:p>
    <w:p>
      <w:pPr>
        <w:pStyle w:val="14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Приложений к 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691"/>
        <w:gridCol w:w="2462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 xml:space="preserve">Форма графика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Форма акта замены, проверки, приемки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 xml:space="preserve">акта о неучтенном потреблении по форме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aps/>
              </w:rPr>
            </w:pPr>
            <w:r>
              <w:rPr>
                <w:szCs w:val="24"/>
              </w:rPr>
              <w:t xml:space="preserve">Расчет безучетного потребления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отчета о проверке узлов учета электрической энергии  по графику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Cs w:val="24"/>
              </w:rPr>
              <w:t xml:space="preserve">Форма графика осмотра расчетного учета ООО «РН-Ванкор» по заключенным договорам с энергосбытовыми (сетевыми) организациям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>акта осмотра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средств измерений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приборов учета, измерительных трансформаторов, коммутационных аппаратов, щитов, проводниковой продукции, материал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осный лис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1" w:name="_ПРИЛОЖЕНИЕ_1._ФОРМА"/>
      <w:bookmarkStart w:id="22" w:name="Приложение11"/>
      <w:bookmarkEnd w:id="21"/>
      <w:r>
        <w:rPr>
          <w:caps/>
          <w:kern w:val="0"/>
          <w:sz w:val="24"/>
          <w:szCs w:val="24"/>
        </w:rPr>
        <w:t xml:space="preserve">ПРИЛОЖЕНИЕ 1. </w:t>
      </w:r>
      <w:bookmarkEnd w:id="22"/>
      <w:r>
        <w:rPr>
          <w:caps/>
          <w:kern w:val="0"/>
          <w:sz w:val="24"/>
          <w:szCs w:val="24"/>
        </w:rPr>
        <w:t xml:space="preserve">ФОРМА ГРАФИКА ПРОВЕРКИ ПРИБОРОВ УЧЕТА ПОТРЕБИТЕЛЕЙ ЭЛЕКТРИЧЕСКОЙ ЭНЕРГИИ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</w:t>
      </w:r>
    </w:p>
    <w:p>
      <w:pPr>
        <w:pStyle w:val="Normal"/>
        <w:spacing w:before="0" w:after="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СОГЛАСОВАНО                                                                                                                                                    </w:t>
        <w:tab/>
        <w:tab/>
        <w:t>УТВЕРЖДАЮ</w:t>
      </w:r>
    </w:p>
    <w:p>
      <w:pPr>
        <w:pStyle w:val="Normal"/>
        <w:spacing w:before="0" w:after="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меститель генерального директора                                                                                                     Первый заместитель генерального директора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Times New Roman"/>
          <w:szCs w:val="24"/>
          <w:lang w:eastAsia="ru-RU"/>
        </w:rPr>
        <w:t>по экономической безопасности ООО «РН-Ванкор»                                                                            по производству - главный инженер ООО «РН-Ванкор»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        _____________________                                                                                 _____________________    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«______»    ______________________20___г.                                                                                                     «______» ________________________20___г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График проверки приборов учета потребителей электрической энергии на __ПУ (иное) на 202__ год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3"/>
        <w:gridCol w:w="672"/>
        <w:gridCol w:w="947"/>
        <w:gridCol w:w="668"/>
        <w:gridCol w:w="542"/>
        <w:gridCol w:w="533"/>
        <w:gridCol w:w="547"/>
        <w:gridCol w:w="542"/>
        <w:gridCol w:w="527"/>
        <w:gridCol w:w="416"/>
        <w:gridCol w:w="401"/>
        <w:gridCol w:w="404"/>
        <w:gridCol w:w="536"/>
        <w:gridCol w:w="542"/>
        <w:gridCol w:w="541"/>
        <w:gridCol w:w="404"/>
        <w:gridCol w:w="671"/>
        <w:gridCol w:w="677"/>
        <w:gridCol w:w="532"/>
        <w:gridCol w:w="548"/>
        <w:gridCol w:w="677"/>
        <w:gridCol w:w="659"/>
        <w:gridCol w:w="673"/>
        <w:gridCol w:w="539"/>
        <w:gridCol w:w="692"/>
      </w:tblGrid>
      <w:tr>
        <w:trPr>
          <w:tblHeader w:val="true"/>
          <w:trHeight w:val="2025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сточни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итания (ПС)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соединение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исание границы балансовой принадлежности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ип счетчика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 счетчика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счетчика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счетчика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е Подрядчик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цех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лужбы экономической безопасности               ___________________________          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Заместитель главного инженера – главный энергетик             _____________________________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Начальник цеха УЭТО, цеха УЭЭ Бухты Север                      _____________________________                                                     ________________________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  <w:r>
        <w:rPr/>
        <w:t xml:space="preserve">                         </w:t>
      </w:r>
    </w:p>
    <w:p>
      <w:pPr>
        <w:pStyle w:val="Heading1"/>
        <w:keepNext w:val="false"/>
        <w:spacing w:before="0" w:after="0"/>
        <w:jc w:val="both"/>
        <w:rPr/>
      </w:pPr>
      <w:bookmarkStart w:id="23" w:name="_ПРИЛОЖЕНИЕ_2._ФОРМА"/>
      <w:bookmarkEnd w:id="23"/>
      <w:r>
        <w:rPr>
          <w:caps/>
          <w:kern w:val="0"/>
          <w:sz w:val="24"/>
          <w:szCs w:val="24"/>
        </w:rPr>
        <w:t>ПРИЛОЖЕНИЕ 2. ФОРМА акта замены, проверки, приемки узла учета электроэнергии</w:t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</w:t>
      </w:r>
      <w:r>
        <w:rPr>
          <w:b/>
          <w:szCs w:val="24"/>
          <w:u w:val="single"/>
        </w:rPr>
        <w:t xml:space="preserve">    .         .20    </w:t>
      </w:r>
      <w:r>
        <w:rPr>
          <w:b/>
          <w:szCs w:val="24"/>
        </w:rPr>
        <w:t>г</w:t>
      </w:r>
      <w:r>
        <w:rPr>
          <w:b/>
          <w:sz w:val="32"/>
          <w:szCs w:val="32"/>
        </w:rPr>
        <w:t xml:space="preserve">.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>замены, проверки, приемки узла учета эл.энергии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</w:t>
      </w:r>
      <w:r>
        <w:rPr>
          <w:i/>
          <w:szCs w:val="24"/>
        </w:rPr>
        <w:t>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энергообеспечения</w:t>
      </w:r>
      <w:r>
        <w:rPr>
          <w:b/>
          <w:szCs w:val="24"/>
        </w:rPr>
        <w:t xml:space="preserve"> №</w:t>
      </w:r>
      <w:r>
        <w:rPr>
          <w:szCs w:val="24"/>
        </w:rPr>
        <w:t>: _____________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Присоединённая мощность:</w:t>
      </w:r>
      <w:r>
        <w:rPr>
          <w:szCs w:val="24"/>
        </w:rPr>
        <w:t xml:space="preserve"> ____кВт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Фактическая мощность:</w:t>
      </w:r>
      <w:r>
        <w:rPr>
          <w:szCs w:val="24"/>
        </w:rPr>
        <w:t xml:space="preserve"> ______ кВт</w:t>
        <w:tab/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u w:val="single"/>
        </w:rPr>
        <w:t>(для однофазной цепи Pфакт = I*U*cos φ,где cos ф =    )</w:t>
      </w:r>
    </w:p>
    <w:p>
      <w:pPr>
        <w:pStyle w:val="Normal"/>
        <w:spacing w:lineRule="auto" w:line="276"/>
        <w:rPr/>
      </w:pPr>
      <w:r>
        <w:rPr>
          <w:u w:val="single"/>
        </w:rPr>
        <w:t>(для 3-х фазной цепи Pфакт =√3 I*U*cos φ,где cos ф =   )</w:t>
      </w:r>
    </w:p>
    <w:p>
      <w:pPr>
        <w:pStyle w:val="Normal"/>
        <w:spacing w:lineRule="auto" w:line="27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left="2160" w:firstLine="720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417"/>
        <w:gridCol w:w="1701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b/>
          <w:szCs w:val="24"/>
        </w:rPr>
        <w:t>Время замены счетчика без снятия нагрузки</w:t>
      </w:r>
      <w:r>
        <w:rPr>
          <w:sz w:val="22"/>
        </w:rPr>
        <w:t>:  __</w:t>
      </w:r>
      <w:r>
        <w:rPr>
          <w:i/>
          <w:sz w:val="22"/>
        </w:rPr>
        <w:t xml:space="preserve"> </w:t>
      </w:r>
      <w:r>
        <w:rPr>
          <w:sz w:val="22"/>
        </w:rPr>
        <w:t>час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4. Проведена проверка счетчика со снятием векторной диаграммы под нагрузкой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439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tbl>
            <w:tblPr>
              <w:tblW w:w="5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9"/>
              <w:gridCol w:w="1259"/>
              <w:gridCol w:w="1259"/>
              <w:gridCol w:w="1259"/>
            </w:tblGrid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20" w:leader="none"/>
                    </w:tabs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№ </w:t>
                  </w:r>
                  <w:r>
                    <w:rPr>
                      <w:rFonts w:eastAsia="Times New Roman"/>
                      <w:b/>
                    </w:rPr>
                    <w:t>п/п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I, A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гол, φ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U, В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А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В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С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</w:rPr>
              <w:t xml:space="preserve">чередование фаз: </w:t>
            </w:r>
            <w:r>
              <w:rPr>
                <w:rFonts w:eastAsia="Times New Roman"/>
                <w:i/>
                <w:szCs w:val="24"/>
              </w:rPr>
              <w:t>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5. Электроизмерительный прибор: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тип: </w:t>
            </w:r>
            <w:r>
              <w:rPr>
                <w:rFonts w:eastAsia="Times New Roman"/>
                <w:i/>
                <w:szCs w:val="24"/>
              </w:rPr>
              <w:t>_________________________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дата гос. поверки: </w:t>
            </w:r>
            <w:r>
              <w:rPr>
                <w:rFonts w:eastAsia="Times New Roman"/>
                <w:i/>
                <w:szCs w:val="24"/>
              </w:rPr>
              <w:t>____________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firstLine="72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</w:rPr>
              <w:object w:dxaOrig="4605" w:dyaOrig="434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2.95pt;height:163pt" filled="f" o:ole="">
                  <v:imagedata r:id="rId19" o:title=""/>
                </v:shape>
                <o:OLEObject Type="Embed" ProgID="" ShapeID="ole_rId18" DrawAspect="Content" ObjectID="_1387189959" r:id="rId18"/>
              </w:objec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7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191"/>
        <w:gridCol w:w="1191"/>
        <w:gridCol w:w="1333"/>
        <w:gridCol w:w="1134"/>
        <w:gridCol w:w="1564"/>
        <w:gridCol w:w="704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нята пломба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ансформаторы тока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</w:rPr>
              <w:t>Трансформаторы напряже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24"/>
              </w:rPr>
            </w:pPr>
            <w:r>
              <w:rPr>
                <w:rFonts w:eastAsia="Times New Roman"/>
                <w:b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леммная крышка счетчи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ытательная короб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8. Заключение:      </w:t>
      </w:r>
      <w:r>
        <w:rPr>
          <w:i/>
          <w:szCs w:val="24"/>
          <w:u w:val="single"/>
        </w:rPr>
        <w:t>Узел учета соответствует НТ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b/>
          <w:szCs w:val="24"/>
        </w:rPr>
        <w:t xml:space="preserve">Настоящий акт составлен: </w:t>
      </w:r>
      <w:r>
        <w:rPr>
          <w:i/>
          <w:szCs w:val="24"/>
          <w:u w:val="single"/>
        </w:rPr>
        <w:t>в 2-х экземплярах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энергосбытовой организации/эксплуатирующей организации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Инженер цеха  ___УЭТО, УЭЭ Бухты Север________________________________________  </w:t>
      </w:r>
    </w:p>
    <w:p>
      <w:pPr>
        <w:pStyle w:val="Normal"/>
        <w:ind w:left="720" w:firstLine="720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должность, наименование предприятия, подразделения, подпись, Ф. И. О.)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 (абонента)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, наименование предприятия, подразделения, подпись, ФИО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4" w:name="_ПРИЛОЖЕНИЕ_3._ФОРМА"/>
      <w:bookmarkEnd w:id="24"/>
      <w:r>
        <w:rPr>
          <w:caps/>
          <w:kern w:val="0"/>
          <w:sz w:val="24"/>
          <w:szCs w:val="24"/>
        </w:rPr>
        <w:t>ПРИЛОЖЕНИЕ 3. ФОРМА АКТА О НЕУЧТЕННОМ ПОТРЕБЛЕНИИ ЭЛЕКТРОЭНЕРГИИ</w:t>
      </w:r>
    </w:p>
    <w:p>
      <w:pPr>
        <w:pStyle w:val="ConsPlusNormal"/>
        <w:jc w:val="center"/>
        <w:rPr>
          <w:rFonts w:ascii="Times New Roman" w:hAnsi="Times New Roman" w:cs="Times New Roman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kern w:val="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__"__________ 202__ г. N 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учтенном потреблении электро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ями ООО «РН-Ванкор» 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п. 170, 1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1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187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89 Основных положений функционирования розничных рынков электрической энергии, утвержденных Постановлением Правительства Российской Федерации от 04.05.2012 № 442, с ____ час. ____ мин. по ____ час. ____ мин. "___"_________ 20__ г. провела проверку в форме __________________ по адресу: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исутствии приглашен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 безучетном потреблении электроэнерги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ившее безучетное потребление _________________________________</w:t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(наименование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, факс ________________, мессенджер 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_______________________________________________________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договора _____________________ от "_____"_____________ 20____ г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и и место установки проверяемого расчетного прибора учета (измерительного трансформатора, в случае если прибор учета входит в состав измерительного комплекса или систему учета) 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ния прибора учета на момент проверки 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истечения межповерочного интервала прибора учета (измерительного трансформатора)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и и место установки контрольных пломб и знаков визуального контроля, установленных на момент начала проверки, а также вновь установленных (если они менялись в ходе проверки) 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и используемого при проведении проверки оборудования, в случае если проводилась инструментальная проверка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особ безучетного потребления 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сто безучетного потребления 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ата предыдущей проверки технического состояния объектов электросетевого хозяйства в месте выявления безучетного потребления "____"_______________ 20___ 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ения лица, осуществляющего безучетное потребление, относительно выявленного факта _______________________________________________________________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обеспечивающем продажу электрической энергии (мощности) на розничном рын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еличина максимальной мощности энергопринимающих устройств потребителя, указанная в договоре, обеспечивающем продажу электрической энергии (мощности) на розничном рынке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Фактическая величина мощности, используемая потребителем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Способ, с применением которого было выявлено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Действия потребителя, которые повлекли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 (при наличии таких данных),________________________________________________________________________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мечания к составленному акту (при их наличии)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составлении Акта присутствовали:</w:t>
      </w:r>
    </w:p>
    <w:p>
      <w:pPr>
        <w:pStyle w:val="ConsPlusNormal"/>
        <w:spacing w:before="22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33"/>
      <w:bookmarkEnd w:id="25"/>
      <w:r>
        <w:rPr>
          <w:rFonts w:cs="Times New Roman" w:ascii="Times New Roman" w:hAnsi="Times New Roman"/>
          <w:sz w:val="24"/>
          <w:szCs w:val="24"/>
        </w:rPr>
        <w:t xml:space="preserve">13.1. Потребитель, осуществивший безучетное потребление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ОО «РН-Ванкор» 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случае составления Акта в отсутствие лица, осуществляющего безучетное потребление электрической энергии, или обслуживающего его гарантирующего поставщика (энергосбытовой, энергоснабжающей организации) к Акту прилагаются:</w:t>
      </w:r>
    </w:p>
    <w:p>
      <w:pPr>
        <w:pStyle w:val="ConsPlusNormal"/>
        <w:spacing w:before="22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_______________________________________________________________________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казательства надлежащего уведомления потребителя и организации о дате и времени составления акт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______________________________________________________________________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.3. Иные лица ________________________________________________________________________________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, должность, Ф.И.О., адрес, ОГРН, ИНН, телефон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В случае отсутствия лиц, указанных в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кта, составлен в присутствии двух незаинтересованных лиц: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едписан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Прекратить выявленное безучетное потребление электроэнерг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В срок до __________________ осуществить следующие мероприятия по устранению последствий выявленного безучетного потребления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Лицо, осуществляющее безучетное потребление, от присутствия при составлении Акта/от подписания Акта/отказалось по причинам 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 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ООО «РН-Ванкор»      _______________  / ________________________ 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 / ________________________ 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требителя                  _______________  / ________________________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лица, осуществляющего безучетное потребление электроэнергии, от присутствия при составлении/от подписи/Акта по причине _______________________________________________________________________________ 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м:</w:t>
      </w:r>
    </w:p>
    <w:p>
      <w:pPr>
        <w:pStyle w:val="ConsPlus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  <w:softHyphen/>
        <w:softHyphen/>
        <w:softHyphen/>
        <w:t>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6" w:name="_приложение_4._инструкция"/>
      <w:bookmarkEnd w:id="26"/>
      <w:r>
        <w:rPr>
          <w:caps/>
          <w:kern w:val="0"/>
          <w:sz w:val="24"/>
          <w:szCs w:val="24"/>
        </w:rPr>
        <w:t>приложение 4. расчет безучетного потребления электрической энергии</w:t>
      </w:r>
    </w:p>
    <w:p>
      <w:pPr>
        <w:pStyle w:val="Normal"/>
        <w:autoSpaceDE w:val="false"/>
        <w:ind w:firstLine="540"/>
        <w:jc w:val="center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. Расчет объема безучетного потребления электрической энергии осуществляется подразделением УЭТО ООО «РН-Ванкор» в соответствии с </w:t>
      </w:r>
      <w:hyperlink w:anchor="Par1">
        <w:r>
          <w:rPr>
            <w:rStyle w:val="InternetLink"/>
            <w:szCs w:val="24"/>
          </w:rPr>
          <w:t>пунктом 2</w:t>
        </w:r>
      </w:hyperlink>
      <w:r>
        <w:rPr>
          <w:szCs w:val="24"/>
        </w:rPr>
        <w:t xml:space="preserve"> или </w:t>
      </w:r>
      <w:hyperlink w:anchor="Par13">
        <w:r>
          <w:rPr>
            <w:rStyle w:val="InternetLink"/>
            <w:szCs w:val="24"/>
          </w:rPr>
          <w:t>3</w:t>
        </w:r>
      </w:hyperlink>
      <w:r>
        <w:rPr>
          <w:szCs w:val="24"/>
        </w:rPr>
        <w:t xml:space="preserve"> настоящего документа в течение 2 (двух) рабочих дней со дня составления акта о неучтенном потреблении электрической энергии на основании материалов проверки (подписанного акта о неучтенном потреблении электрической энергии, акта предыдущей проверки приборов учета), а также на основании документов, представленных потребителем, осуществляющим безучетное потребление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bookmarkStart w:id="27" w:name="Par1"/>
      <w:bookmarkEnd w:id="27"/>
      <w:r>
        <w:rPr>
          <w:szCs w:val="24"/>
        </w:rPr>
        <w:t>2. Объем безучетного потребления в отношении потребителей электрической энергии (мощности) определяется с применением расчетного способа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если имеются данные о величине максимальной мощности энергопринимающих устройств в соответствующей точке поставки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836930" cy="2755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P</w:t>
      </w:r>
      <w:r>
        <w:rPr>
          <w:szCs w:val="24"/>
          <w:vertAlign w:val="subscript"/>
        </w:rPr>
        <w:t>макс</w:t>
      </w:r>
      <w:r>
        <w:rPr>
          <w:szCs w:val="24"/>
        </w:rPr>
        <w:t xml:space="preserve"> - максимальная мощность энергопринимающих устройств, в соответствии с техническими документами (договор, технические условия, акт разграничения балансовой и эксплуатационной ответственности, акт технологического присоединения), кВт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T - 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дрядной организации и (или) количества часов использования им электрической энергии;</w:t>
      </w:r>
    </w:p>
    <w:p>
      <w:pPr>
        <w:pStyle w:val="Normal"/>
        <w:autoSpaceDE w:val="false"/>
        <w:jc w:val="both"/>
        <w:rPr>
          <w:szCs w:val="24"/>
        </w:rPr>
      </w:pPr>
      <w:bookmarkStart w:id="28" w:name="Par9"/>
      <w:bookmarkEnd w:id="28"/>
      <w:r>
        <w:rPr>
          <w:szCs w:val="24"/>
        </w:rPr>
        <w:t>если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расчет производится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025650" cy="50038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90750" cy="50038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I</w:t>
      </w:r>
      <w:r>
        <w:rPr>
          <w:szCs w:val="24"/>
          <w:vertAlign w:val="subscript"/>
        </w:rPr>
        <w:t>доп.дл.</w:t>
      </w:r>
      <w:r>
        <w:rPr>
          <w:szCs w:val="24"/>
        </w:rPr>
        <w:t xml:space="preserve"> - допустимая длительная токовая нагрузка вводного провода (кабеля), А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U</w:t>
      </w:r>
      <w:r>
        <w:rPr>
          <w:szCs w:val="24"/>
          <w:vertAlign w:val="subscript"/>
        </w:rPr>
        <w:t>ф.ном.</w:t>
      </w:r>
      <w:r>
        <w:rPr>
          <w:szCs w:val="24"/>
        </w:rPr>
        <w:t xml:space="preserve"> - номинальное фазное напряжение, кВ;</w:t>
      </w:r>
    </w:p>
    <w:p>
      <w:pPr>
        <w:pStyle w:val="Normal"/>
        <w:autoSpaceDE w:val="false"/>
        <w:jc w:val="both"/>
        <w:rPr/>
      </w:pPr>
      <w:r>
        <w:rPr>
          <w:szCs w:val="24"/>
          <w:lang w:val="en-US" w:eastAsia="en-US"/>
        </w:rPr>
        <w:drawing>
          <wp:inline distT="0" distB="0" distL="0" distR="0">
            <wp:extent cx="448310" cy="18986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б) почасовые объемы потребления электрической энергии в соответствующей точке поставки, кВт</w:t>
      </w:r>
      <w:r>
        <w:rPr>
          <w:position w:val="1"/>
          <w:szCs w:val="24"/>
          <w:lang w:val="en-US" w:eastAsia="en-US"/>
        </w:rPr>
        <w:t>*</w:t>
      </w:r>
      <w:r>
        <w:rPr>
          <w:szCs w:val="24"/>
        </w:rPr>
        <w:t>ч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690245" cy="46609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 W - объем потребления электрической энергии в соответствующей точке поставки, кВт·ч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Объем безучетного потребления определяется с даты предыдущей проверки прибора учета (в случае если такая проверка не была проведена в запланированные сроки, - определяется с даты, не позднее которой она должна была быть проведена в соответствии с настоящим документом) до даты выявления факта безучетного потребления и составления акта о неучтенном потреблении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С даты составления акта о неучтенном потреблении электрической энергии до даты замены прибора учета объем потребления электрической энергии (мощности) определяется в порядке, предусмотренном требованиями настоящего пункта.</w:t>
      </w:r>
    </w:p>
    <w:p>
      <w:pPr>
        <w:pStyle w:val="ConsPlusNormal"/>
        <w:spacing w:before="200" w:after="0"/>
        <w:rPr>
          <w:rFonts w:ascii="Times New Roman" w:hAnsi="Times New Roman" w:cs="Times New Roman"/>
          <w:sz w:val="24"/>
          <w:szCs w:val="24"/>
        </w:rPr>
      </w:pPr>
      <w:bookmarkStart w:id="29" w:name="Par13"/>
      <w:bookmarkEnd w:id="29"/>
      <w:r>
        <w:rPr>
          <w:rFonts w:cs="Times New Roman" w:ascii="Times New Roman" w:hAnsi="Times New Roman"/>
          <w:sz w:val="24"/>
          <w:szCs w:val="24"/>
        </w:rPr>
        <w:t xml:space="preserve">3. Объем бездоговорного потребления электрической энергии определяется расчетным способом за период времени, в течение которого осуществлялось бездоговорное потребление электрической энергии, но не более чем за один год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Объем бездоговорного потребления электрической энергии,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50110" cy="50419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333625" cy="50419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где T</w:t>
      </w:r>
      <w:r>
        <w:rPr>
          <w:szCs w:val="24"/>
          <w:vertAlign w:val="superscript"/>
        </w:rPr>
        <w:t>бд</w:t>
      </w:r>
      <w:r>
        <w:rPr>
          <w:szCs w:val="24"/>
        </w:rPr>
        <w:t xml:space="preserve"> - количество часов в период времени,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, определяется с даты предыдущей контрольной проверки технического состояния объектов электросетевого хозяйства в месте, где позже был выявлен факт бездоговорного потребления электрической энергии, до даты выявления факта бездоговорного потребления электрической энергии и составления акта о неучтенном потреблении электрической энергии, но не более чем 8760 часов.</w:t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bookmarkStart w:id="30" w:name="_ПРИЛОЖЕНИЕ_5._ФОРМА"/>
      <w:bookmarkEnd w:id="30"/>
      <w:r>
        <w:rPr>
          <w:caps/>
          <w:kern w:val="0"/>
          <w:sz w:val="24"/>
          <w:szCs w:val="24"/>
        </w:rPr>
        <w:t xml:space="preserve">ПРИЛОЖЕНИЕ 5. ФОРМА ОТЧЕТА О ПРОВЕРКЕ УЗЛОВ УЧЕТА ЭЛЕКТРИЧЕСКОЙ ЭНЕРГИИ ПО ГРАФИКУ ПРОВЕРКИ ПРИБОРОВ УЧЕТА ПОТРЕБИТЕЛЕЙ ЭЛЕКТРИЧЕСКОЙ ЭНЕРГИИ </w:t>
      </w:r>
    </w:p>
    <w:p>
      <w:pPr>
        <w:pStyle w:val="Normal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№ ______    от «</w:t>
      </w:r>
      <w:r>
        <w:rPr>
          <w:b/>
          <w:sz w:val="22"/>
        </w:rPr>
        <w:t>___»___________</w:t>
      </w:r>
      <w:r>
        <w:rPr>
          <w:b/>
          <w:sz w:val="32"/>
          <w:szCs w:val="32"/>
        </w:rPr>
        <w:t>202_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рке узлов учета электрической энергии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графику проверки приборов учета потребителей электрической энерг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цеха ______ УЭТО на ______ 202__ го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1418"/>
        <w:gridCol w:w="1134"/>
        <w:gridCol w:w="1275"/>
        <w:gridCol w:w="1134"/>
        <w:gridCol w:w="1418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становки узла уч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№ счетч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изуального осмо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риборов уч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сохранности пло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Вт*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 соответствии НТД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аключение: Замечания к проверенным коммерческим узлам учета потребителей:____________________________________________________________________________________________________________________________________________________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rFonts w:eastAsia="Times New Roman"/>
          <w:szCs w:val="24"/>
        </w:rPr>
        <w:t xml:space="preserve">                                 </w:t>
      </w:r>
      <w:r>
        <w:rPr>
          <w:i/>
          <w:szCs w:val="24"/>
          <w:vertAlign w:val="superscript"/>
        </w:rPr>
        <w:t>(отсутствуют/ выявлены, при наличии указать № и описать замечания в примечании</w:t>
      </w:r>
      <w:r>
        <w:rPr>
          <w:i/>
          <w:szCs w:val="24"/>
          <w:u w:val="single"/>
          <w:vertAlign w:val="superscript"/>
        </w:rPr>
        <w:t>)</w:t>
      </w:r>
      <w:r>
        <w:rPr>
          <w:i/>
          <w:szCs w:val="24"/>
          <w:u w:val="single"/>
        </w:rPr>
        <w:t xml:space="preserve">                              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Узлы учета:______________________________________________________________________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</w:t>
      </w:r>
      <w:r>
        <w:rPr>
          <w:i/>
          <w:szCs w:val="24"/>
          <w:vertAlign w:val="superscript"/>
        </w:rPr>
        <w:t>(пригодны/непригодны, указать несоответствующие )</w:t>
      </w:r>
      <w:r>
        <w:rPr>
          <w:szCs w:val="24"/>
        </w:rPr>
        <w:t xml:space="preserve">                                                   для дальнейшего осуществления расчетов за потребленную электроэнерг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Примечание: ______________________________________________________________________________________________________________________________________________________________________</w:t>
      </w:r>
      <w:r>
        <w:rPr>
          <w:color w:val="FFFFFF"/>
          <w:szCs w:val="24"/>
        </w:rPr>
        <w:t>__</w:t>
      </w:r>
    </w:p>
    <w:p>
      <w:pPr>
        <w:pStyle w:val="Normal"/>
        <w:rPr/>
      </w:pPr>
      <w:r>
        <w:rPr>
          <w:szCs w:val="24"/>
        </w:rPr>
        <w:t>Начальник (заместитель начальника) цеха ЦРЗиА УЭТО</w:t>
      </w:r>
    </w:p>
    <w:p>
      <w:pPr>
        <w:pStyle w:val="Normal"/>
        <w:rPr/>
      </w:pPr>
      <w:r>
        <w:rPr>
          <w:i/>
          <w:szCs w:val="24"/>
        </w:rPr>
        <w:t>(для Ванкорского ПУ)</w:t>
      </w:r>
      <w:r>
        <w:rPr>
          <w:szCs w:val="24"/>
        </w:rPr>
        <w:tab/>
        <w:t xml:space="preserve">                 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Начальник (заместитель начальника)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цеха ____ УЭТО, УЭЭ Бухты Север</w:t>
        <w:tab/>
        <w:tab/>
        <w:t xml:space="preserve">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 xml:space="preserve">Начальник (заместитель начальника) участка  РЗиА  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ab/>
        <w:t xml:space="preserve">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>
          <w:szCs w:val="24"/>
        </w:rPr>
      </w:pPr>
      <w:r>
        <w:rPr>
          <w:szCs w:val="24"/>
        </w:rPr>
        <w:t>Инженер участка  РЗиА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 xml:space="preserve">                     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Представитель СЭБ</w:t>
        <w:tab/>
        <w:tab/>
        <w:tab/>
        <w:t xml:space="preserve">             </w:t>
        <w:tab/>
        <w:t>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ind w:left="567" w:hanging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31" w:name="_ПРИЛОЖЕНИЕ_6._ГРАФИК"/>
      <w:bookmarkEnd w:id="31"/>
      <w:r>
        <w:rPr>
          <w:caps/>
          <w:kern w:val="0"/>
          <w:sz w:val="24"/>
          <w:szCs w:val="24"/>
        </w:rPr>
        <w:t xml:space="preserve">ПРИЛОЖЕНИЕ 6. ГРАФИК ОСМОТРА РАСЧЕТНОГО УЧЕТА ООО «РН-ВАНКОР» ПО ЗАКЛЮЧЕННЫМ ДОГОВОРАМ с эНЕРГОСБЫТОВЫМИ (СЕТЕВЫМИ) ОРГАНИЗАЦИЯМИ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Cs w:val="24"/>
          <w:lang w:eastAsia="ar-SA"/>
        </w:rPr>
        <w:t>График осмотра расчетного учета ООО "РН-Ванкор" по заключенным договорам с энергосбытовыми (сетевыми) организациями на 202__ год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1"/>
        <w:gridCol w:w="697"/>
        <w:gridCol w:w="839"/>
        <w:gridCol w:w="829"/>
        <w:gridCol w:w="700"/>
        <w:gridCol w:w="555"/>
        <w:gridCol w:w="700"/>
        <w:gridCol w:w="697"/>
        <w:gridCol w:w="558"/>
        <w:gridCol w:w="555"/>
        <w:gridCol w:w="700"/>
        <w:gridCol w:w="699"/>
        <w:gridCol w:w="700"/>
        <w:gridCol w:w="435"/>
        <w:gridCol w:w="558"/>
        <w:gridCol w:w="561"/>
        <w:gridCol w:w="558"/>
        <w:gridCol w:w="558"/>
        <w:gridCol w:w="558"/>
        <w:gridCol w:w="560"/>
        <w:gridCol w:w="835"/>
        <w:gridCol w:w="561"/>
        <w:gridCol w:w="558"/>
        <w:gridCol w:w="672"/>
      </w:tblGrid>
      <w:tr>
        <w:trPr>
          <w:tblHeader w:val="true"/>
          <w:trHeight w:val="2069" w:hRule="atLeast"/>
          <w:cantSplit w:val="true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БЪЕКТ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КВИЗИТЫ ДОГОВОР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ДАТА, НОМЕР)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 счетчика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счетный коэффициент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, номер акт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балансовая принадлежность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ое подразделение</w:t>
            </w:r>
          </w:p>
        </w:tc>
      </w:tr>
      <w:tr>
        <w:trPr>
          <w:trHeight w:val="5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ного инженера –</w:t>
      </w:r>
    </w:p>
    <w:p>
      <w:pPr>
        <w:pStyle w:val="Normal"/>
        <w:rPr/>
      </w:pPr>
      <w:r>
        <w:rPr/>
        <w:t>главный энергетик                                                             _____________________________                                                           ________________________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aps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Heading1"/>
        <w:keepNext w:val="false"/>
        <w:spacing w:before="0" w:after="0"/>
        <w:jc w:val="both"/>
        <w:rPr/>
      </w:pPr>
      <w:bookmarkStart w:id="32" w:name="_ПРИЛОЖЕНИЕ_7._ФОРМА"/>
      <w:bookmarkEnd w:id="32"/>
      <w:r>
        <w:rPr>
          <w:caps/>
          <w:kern w:val="0"/>
          <w:sz w:val="24"/>
          <w:szCs w:val="24"/>
        </w:rPr>
        <w:t>ПРИЛОЖЕНИЕ 7. ФОРМА АКТА ОСМОТРА УЗЛА УЧЕТА ЭЛЕКТРИЧЕСКОЙ ЭНЕРГИИ</w:t>
      </w:r>
    </w:p>
    <w:p>
      <w:pPr>
        <w:pStyle w:val="Normal"/>
        <w:jc w:val="center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___  .  ___ . 202__    </w:t>
      </w:r>
      <w:r>
        <w:rPr>
          <w:b/>
          <w:sz w:val="32"/>
          <w:szCs w:val="32"/>
        </w:rPr>
        <w:t xml:space="preserve">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 xml:space="preserve">осмотра узла  учета эл.энергии 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, объект</w:t>
      </w:r>
      <w:r>
        <w:rPr>
          <w:i/>
          <w:szCs w:val="24"/>
        </w:rPr>
        <w:t>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на энергообеспечение (агентский, энергоснабжение, купли – продажи, передачу)</w:t>
      </w:r>
      <w:r>
        <w:rPr>
          <w:b/>
          <w:szCs w:val="24"/>
        </w:rPr>
        <w:t xml:space="preserve">  №</w:t>
      </w:r>
      <w:r>
        <w:rPr>
          <w:szCs w:val="24"/>
        </w:rPr>
        <w:t>: ______  от  «____»  _____20__г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(ТП, РЩ)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 в соответствии с ТУ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40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298"/>
        <w:gridCol w:w="2268"/>
        <w:gridCol w:w="2551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5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ансформаторы то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</w:rPr>
              <w:t>Трансформаторы напряжени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еммная крышка счетчика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ытательная короб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6. Заключение:    ______________________________________________________________                </w:t>
      </w:r>
    </w:p>
    <w:p>
      <w:pPr>
        <w:pStyle w:val="Normal"/>
        <w:rPr/>
      </w:pPr>
      <w:r>
        <w:rPr>
          <w:rFonts w:eastAsia="Times New Roman"/>
          <w:b/>
          <w:szCs w:val="24"/>
        </w:rPr>
        <w:t xml:space="preserve">                                                     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i/>
          <w:szCs w:val="24"/>
          <w:vertAlign w:val="superscript"/>
        </w:rPr>
        <w:t>(</w:t>
      </w:r>
      <w:r>
        <w:rPr>
          <w:b/>
          <w:i/>
          <w:szCs w:val="24"/>
          <w:vertAlign w:val="superscript"/>
        </w:rPr>
        <w:t>у</w:t>
      </w:r>
      <w:r>
        <w:rPr>
          <w:i/>
          <w:szCs w:val="24"/>
          <w:vertAlign w:val="superscript"/>
        </w:rPr>
        <w:t>зел учета (не)соответствует НТД)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</w:t>
      </w:r>
      <w:r>
        <w:rPr>
          <w:i/>
          <w:szCs w:val="24"/>
          <w:vertAlign w:val="superscript"/>
        </w:rPr>
        <w:t>(указать несоответствие НТД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4"/>
          <w:u w:val="single"/>
        </w:rPr>
      </w:pPr>
      <w:r>
        <w:rPr>
          <w:b/>
          <w:i/>
          <w:sz w:val="2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ООО «РН-Ванкор»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___________________________________________________________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  <w:r>
        <w:rPr>
          <w:i/>
          <w:szCs w:val="24"/>
          <w:vertAlign w:val="superscript"/>
        </w:rPr>
        <w:t>(должность, наименование подразделения, подпись, Ф. И. О.)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i/>
          <w:szCs w:val="24"/>
          <w:vertAlign w:val="superscript"/>
        </w:rPr>
        <w:t>(должность, наименование предприятия, подразделения, подпись, ФИО)</w:t>
      </w:r>
    </w:p>
    <w:p>
      <w:pPr>
        <w:pStyle w:val="S3"/>
        <w:rPr>
          <w:rFonts w:ascii="Arial" w:hAnsi="Arial" w:eastAsia="Calibri" w:cs="Arial"/>
          <w:b/>
          <w:b/>
          <w:cap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caps/>
          <w:sz w:val="20"/>
          <w:szCs w:val="20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Heading1"/>
        <w:keepNext w:val="false"/>
        <w:spacing w:before="0" w:after="0"/>
        <w:jc w:val="both"/>
        <w:rPr/>
      </w:pPr>
      <w:bookmarkStart w:id="33" w:name="_ПРИЛОЖЕНИЕ_8._ФОРМА"/>
      <w:bookmarkEnd w:id="33"/>
      <w:r>
        <w:rPr>
          <w:caps/>
          <w:kern w:val="0"/>
          <w:sz w:val="24"/>
          <w:szCs w:val="24"/>
        </w:rPr>
        <w:t xml:space="preserve">ПРИЛОЖЕНИЕ 8. ФОРМА ПЕРЕЧНЯ СРЕДСТВ ИЗМЕРЕНИЙ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/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color w:val="000000"/>
          <w:szCs w:val="24"/>
          <w:vertAlign w:val="superscript"/>
          <w:lang w:eastAsia="ru-RU"/>
        </w:rPr>
      </w:pPr>
      <w:r>
        <w:rPr>
          <w:rFonts w:eastAsia="Times New Roman"/>
          <w:i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i/>
          <w:i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i/>
          <w:color w:val="000000"/>
          <w:szCs w:val="24"/>
          <w:vertAlign w:val="superscript"/>
          <w:lang w:eastAsia="ar-SA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72"/>
        <w:gridCol w:w="973"/>
        <w:gridCol w:w="1661"/>
        <w:gridCol w:w="1261"/>
        <w:gridCol w:w="1389"/>
        <w:gridCol w:w="1807"/>
        <w:gridCol w:w="1393"/>
        <w:gridCol w:w="1393"/>
        <w:gridCol w:w="1529"/>
        <w:gridCol w:w="1672"/>
      </w:tblGrid>
      <w:tr>
        <w:trPr>
          <w:tblHeader w:val="true"/>
          <w:trHeight w:val="286" w:hRule="atLeast"/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средств измерений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ЕРИОДИЧНОСТЬ ПОВЕРКИ СИ. ЛЕТ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СЛЕДНЕЙ поверки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ТОЧЕЧНО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УКРУПНЕННО)</w:t>
            </w:r>
          </w:p>
        </w:tc>
      </w:tr>
      <w:tr>
        <w:trPr>
          <w:trHeight w:val="5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0"/>
        <w:jc w:val="both"/>
        <w:rPr/>
      </w:pPr>
      <w:bookmarkStart w:id="34" w:name="_ПРИЛОЖЕНИЕ_9._ФОРМА"/>
      <w:bookmarkEnd w:id="34"/>
      <w:r>
        <w:rPr>
          <w:caps/>
          <w:kern w:val="0"/>
          <w:sz w:val="24"/>
          <w:szCs w:val="24"/>
        </w:rPr>
        <w:t>ПРИЛОЖЕНИЕ 9. ФОРМА ПЕРЕЧНЯ МТР СИ ДЛЯ УЧЕТА ЭЛЕКТРИЧЕСКОЙ ЭНЕРГИИ</w:t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color w:val="000000"/>
          <w:szCs w:val="24"/>
          <w:vertAlign w:val="superscript"/>
          <w:lang w:eastAsia="ar-SA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9"/>
        <w:gridCol w:w="832"/>
        <w:gridCol w:w="832"/>
        <w:gridCol w:w="833"/>
        <w:gridCol w:w="832"/>
        <w:gridCol w:w="971"/>
        <w:gridCol w:w="833"/>
        <w:gridCol w:w="971"/>
        <w:gridCol w:w="832"/>
        <w:gridCol w:w="975"/>
        <w:gridCol w:w="971"/>
        <w:gridCol w:w="971"/>
        <w:gridCol w:w="832"/>
        <w:gridCol w:w="833"/>
        <w:gridCol w:w="693"/>
        <w:gridCol w:w="696"/>
        <w:gridCol w:w="833"/>
      </w:tblGrid>
      <w:tr>
        <w:trPr>
          <w:tblHeader w:val="true"/>
          <w:trHeight w:val="224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МТР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ое место установки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, мар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жповерочный интервал, лет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ед.изм.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оминальное напряжение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ОЕ/ВТОРИЧНОЕ) кВ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номинальный ток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ЫЙ/ВТОРИЧНЫЙ), 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личество фаз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учитываемая энерг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подключен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крепления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нтерфейс, связь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ЗМЕРЫ, ММ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ТЕПЕНЬ ЗАЩИТЫ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ИМАТИЧЕСКОЕ ИСПОЛНЕНИЕ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240"/>
        <w:jc w:val="both"/>
        <w:rPr>
          <w:caps/>
          <w:kern w:val="0"/>
          <w:sz w:val="24"/>
          <w:szCs w:val="24"/>
        </w:rPr>
      </w:pPr>
      <w:bookmarkStart w:id="35" w:name="_ПРИЛОЖЕНИЕ_10._ОПРОСНЫЙ"/>
      <w:bookmarkEnd w:id="35"/>
      <w:r>
        <w:rPr>
          <w:caps/>
          <w:kern w:val="0"/>
          <w:sz w:val="24"/>
          <w:szCs w:val="24"/>
        </w:rPr>
        <w:t>ПРИЛОЖЕНИЕ 10. 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TextBody"/>
        <w:tabs>
          <w:tab w:val="clear" w:pos="709"/>
          <w:tab w:val="left" w:pos="9628" w:leader="dot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98"/>
        <w:gridCol w:w="2498"/>
        <w:gridCol w:w="2144"/>
      </w:tblGrid>
      <w:tr>
        <w:trPr>
          <w:trHeight w:val="428" w:hRule="atLeast"/>
        </w:trPr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МТР В КСМ: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РОСНОГО ЛИСТА: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ТВЕРЖДЕНИЯ ОЛ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АЗЧИК (ОГ)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ОО «РН-Ванкор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РИРОВКА (НАЛИВ/Б/Т)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9"/>
          <w:tab w:val="left" w:pos="9628" w:leader="dot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аименование МТР: ________________________________________</w:t>
      </w:r>
    </w:p>
    <w:p>
      <w:pPr>
        <w:pStyle w:val="TextBody"/>
        <w:spacing w:before="0" w:after="0"/>
        <w:rPr/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i/>
          <w:vertAlign w:val="superscript"/>
        </w:rPr>
        <w:t xml:space="preserve">     </w:t>
      </w:r>
      <w:r>
        <w:rPr>
          <w:i/>
          <w:vertAlign w:val="superscript"/>
        </w:rPr>
        <w:t>(наименование)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60" w:after="60"/>
        <w:rPr/>
      </w:pPr>
      <w:r>
        <w:rPr/>
        <w:t>Место установки: __________________________________________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</w:t>
      </w:r>
      <w:r>
        <w:rPr>
          <w:i/>
          <w:vertAlign w:val="superscript"/>
        </w:rPr>
        <w:t>(производственный участок, цех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Style36"/>
        <w:spacing w:lineRule="auto" w:line="240" w:before="60" w:after="60"/>
        <w:rPr/>
      </w:pPr>
      <w:r>
        <w:rPr/>
        <w:t>Характеристики устройств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96"/>
      </w:tblGrid>
      <w:tr>
        <w:trPr>
          <w:tblHeader w:val="true"/>
          <w:trHeight w:val="425" w:hRule="atLeast"/>
        </w:trPr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36"/>
              <w:tabs>
                <w:tab w:val="clear" w:pos="709"/>
                <w:tab w:val="left" w:pos="1459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АРАМЕТР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36"/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3"/>
              </w:numPr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, не менее, мес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60" w:after="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786"/>
        <w:gridCol w:w="1723"/>
        <w:gridCol w:w="1607"/>
      </w:tblGrid>
      <w:tr>
        <w:trPr>
          <w:trHeight w:val="417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.И.О.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ЛЖНОСТЬ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ПИСЬ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bookmarkStart w:id="36" w:name="_ПРИЛОЖЕНИЯ_1"/>
      <w:bookmarkStart w:id="37" w:name="_ПРИЛОЖЕНИЯ"/>
      <w:bookmarkEnd w:id="36"/>
      <w:bookmarkEnd w:id="37"/>
      <w:r>
        <w:rPr>
          <w:b/>
          <w:sz w:val="28"/>
        </w:rPr>
        <w:t>ПЕРЕЧЕНЬ ИСПОЛЬЗУЕМЫХ ТЕРМИНОВ, РОЛЕЙ И ОПРЕДЕЛ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/>
      </w:pPr>
      <w:r>
        <w:rPr/>
        <w:t>ТЕРМИНЫ И ОПРЕДЕЛЕНИЯ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АТЕРИАЛЬНО-ТЕХНИЧЕСКИЕ РЕСУРСЫ (МТР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ТРУКТУРНОЕ ПОДРАЗДЕЛЕНИЕ 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ЛЕКТРОИЗМЕРИТЕЛЬНЫЙ ПРИБОР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стройство, применяемое для измерения различных электрических величин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НЕРГООБЪЕКТ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энергоустановок, зданий и сооружений, функционально связанных друг с другом и территориально приближенных.</w:t>
            </w:r>
          </w:p>
        </w:tc>
      </w:tr>
    </w:tbl>
    <w:p>
      <w:pPr>
        <w:pStyle w:val="Normal"/>
        <w:spacing w:before="240" w:after="240"/>
        <w:rPr/>
      </w:pPr>
      <w:r>
        <w:rPr/>
        <w:t>РОЛИ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ЛИСТ РЕГИСТРАЦИИ ИЗМЕНЕНИЙ ЛНД</w:t>
      </w:r>
    </w:p>
    <w:p>
      <w:pPr>
        <w:pStyle w:val="Normal"/>
        <w:spacing w:before="0" w:after="24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ИНСТРУКЦИЯ ООО «РН-ВАНКОР» № П2-04 И-085799 ЮЛ-583 «ТЕХНИЧЕСКОЕ ОБСЛУЖИВАНИЕ СРЕДСТВ ИЗМЕРЕНИЙ УЧЕТА ЭЛЕКТРИЧЕСКОЙ ЭНЕРГИИ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36"/>
        <w:gridCol w:w="1375"/>
        <w:gridCol w:w="2189"/>
        <w:gridCol w:w="4907"/>
        <w:gridCol w:w="3084"/>
      </w:tblGrid>
      <w:tr>
        <w:trPr>
          <w:tblHeader w:val="true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08.08.2023 № РНВ-260/лн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устанавливает единые требования по организации работ поверке (калибровки), контролю за состоянием, обслуживанием средств измерений коммерческого, технического учета электрической энергии на объектах Обществ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лектротехнического оборудования управление электротехнического оборудования ООО «РН-Ванкор»</w:t>
            </w:r>
          </w:p>
        </w:tc>
      </w:tr>
    </w:tbl>
    <w:p>
      <w:pPr>
        <w:pStyle w:val="Normal"/>
        <w:rPr/>
      </w:pPr>
      <w:r>
        <w:rPr/>
      </w:r>
      <w:bookmarkStart w:id="38" w:name="_ПРИЛОЖЕНИЯ_3"/>
      <w:bookmarkStart w:id="39" w:name="_ПРИЛОЖЕНИЯ_2"/>
      <w:bookmarkStart w:id="40" w:name="_ПРИЛОЖЕНИЕ_1._ФОРМА"/>
      <w:bookmarkStart w:id="41" w:name="_ПРИЛОЖЕНИЕ_8._ФОРМА"/>
      <w:bookmarkStart w:id="42" w:name="_ПРИЛОЖЕНИЯ_3"/>
      <w:bookmarkStart w:id="43" w:name="_ПРИЛОЖЕНИЯ_2"/>
      <w:bookmarkStart w:id="44" w:name="_ПРИЛОЖЕНИЕ_1._ФОРМА"/>
      <w:bookmarkStart w:id="45" w:name="_ПРИЛОЖЕНИЕ_8._ФОРМА"/>
      <w:bookmarkEnd w:id="42"/>
      <w:bookmarkEnd w:id="43"/>
      <w:bookmarkEnd w:id="44"/>
      <w:bookmarkEnd w:id="45"/>
    </w:p>
    <w:sectPr>
      <w:headerReference w:type="default" r:id="rId42"/>
      <w:footerReference w:type="default" r:id="rId43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Courier New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69"/>
      <w:gridCol w:w="355"/>
    </w:tblGrid>
    <w:tr>
      <w:trPr>
        <w:trHeight w:val="40" w:hRule="atLeast"/>
      </w:trPr>
      <w:tc>
        <w:tcPr>
          <w:tcW w:w="1406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5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7"/>
      <w:gridCol w:w="521"/>
    </w:tblGrid>
    <w:tr>
      <w:trPr>
        <w:trHeight w:val="57" w:hRule="atLeast"/>
      </w:trPr>
      <w:tc>
        <w:tcPr>
          <w:tcW w:w="911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2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9530</wp:posOffset>
              </wp:positionH>
              <wp:positionV relativeFrom="paragraph">
                <wp:posOffset>65405</wp:posOffset>
              </wp:positionV>
              <wp:extent cx="1009650" cy="238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5.15pt;mso-position-vertical-relative:text;margin-left:40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996680</wp:posOffset>
              </wp:positionH>
              <wp:positionV relativeFrom="paragraph">
                <wp:posOffset>10477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25pt;mso-position-vertical-relative:text;margin-left:7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0"/>
      <w:gridCol w:w="2891"/>
    </w:tblGrid>
    <w:tr>
      <w:trPr>
        <w:trHeight w:val="108" w:hRule="atLeast"/>
      </w:trPr>
      <w:tc>
        <w:tcPr>
          <w:tcW w:w="12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8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8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0"/>
      <w:gridCol w:w="7018"/>
    </w:tblGrid>
    <w:tr>
      <w:trPr>
        <w:trHeight w:val="187" w:hRule="atLeast"/>
      </w:trPr>
      <w:tc>
        <w:tcPr>
          <w:tcW w:w="82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701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82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701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11">
    <w:name w:val="Стиль1 ВАНКОР Знак"/>
    <w:qFormat/>
    <w:rPr>
      <w:rFonts w:ascii="Times New Roman" w:hAnsi="Times New Roman" w:cs="Times New Roman"/>
      <w:sz w:val="24"/>
      <w:szCs w:val="2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120" w:after="0"/>
      <w:ind w:left="425" w:hanging="425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b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30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32">
    <w:name w:val="М_Обычный"/>
    <w:basedOn w:val="Normal"/>
    <w:qFormat/>
    <w:pPr>
      <w:jc w:val="both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5">
    <w:name w:val="М_СписокМарк_Уровень 1"/>
    <w:basedOn w:val="Normal"/>
    <w:qFormat/>
    <w:pPr>
      <w:tabs>
        <w:tab w:val="clear" w:pos="709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35">
    <w:name w:val="М_Заголовок 3 номер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i/>
      <w:caps/>
      <w:sz w:val="20"/>
      <w:szCs w:val="20"/>
      <w:lang w:val="en-US"/>
    </w:rPr>
  </w:style>
  <w:style w:type="paragraph" w:styleId="24">
    <w:name w:val="М_Заголовок 2 номер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0" w:after="0"/>
      <w:jc w:val="both"/>
      <w:outlineLvl w:val="9"/>
    </w:pPr>
    <w:rPr>
      <w:rFonts w:eastAsia="Times New Roman" w:cs="Times New Roman"/>
      <w:i w:val="false"/>
      <w:iCs w:val="false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 ВАНКОР"/>
    <w:basedOn w:val="Normal"/>
    <w:qFormat/>
    <w:pPr>
      <w:spacing w:before="240" w:after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аблица"/>
    <w:basedOn w:val="Style35"/>
    <w:qFormat/>
    <w:pPr>
      <w:spacing w:lineRule="auto" w:line="360"/>
    </w:pPr>
    <w:rPr>
      <w:rFonts w:ascii="Arial" w:hAnsi="Arial" w:eastAsia="MS Mincho;Yu Gothic U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vn-www.rosneft.ru/search_employee/department/32391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oleObject" Target="embeddings/oleObject1.bin"/><Relationship Id="rId19" Type="http://schemas.openxmlformats.org/officeDocument/2006/relationships/image" Target="media/image2.wmf"/><Relationship Id="rId20" Type="http://schemas.openxmlformats.org/officeDocument/2006/relationships/hyperlink" Target="consultantplus://offline/ref=41485A72A1D6EC7E2A285C3FD2EF79E01425FF47E6A4DB12FDC1FF860DBE4369F58351C2E5597EDFC723E27913672AB32D14F585E433XAp0K" TargetMode="External"/><Relationship Id="rId21" Type="http://schemas.openxmlformats.org/officeDocument/2006/relationships/hyperlink" Target="consultantplus://offline/ref=41485A72A1D6EC7E2A285C3FD2EF79E01425FF47E6A4DB12FDC1FF860DBE4369F58351C2E45F70DFC723E27913672AB32D14F585E433XAp0K" TargetMode="External"/><Relationship Id="rId22" Type="http://schemas.openxmlformats.org/officeDocument/2006/relationships/hyperlink" Target="consultantplus://offline/ref=41485A72A1D6EC7E2A285C3FD2EF79E01425FF47E6A4DB12FDC1FF860DBE4369F58351C2E45F71DFC723E27913672AB32D14F585E433XAp0K" TargetMode="External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header" Target="header7.xml"/><Relationship Id="rId31" Type="http://schemas.openxmlformats.org/officeDocument/2006/relationships/footer" Target="footer9.xml"/><Relationship Id="rId32" Type="http://schemas.openxmlformats.org/officeDocument/2006/relationships/header" Target="header8.xml"/><Relationship Id="rId33" Type="http://schemas.openxmlformats.org/officeDocument/2006/relationships/footer" Target="footer10.xml"/><Relationship Id="rId34" Type="http://schemas.openxmlformats.org/officeDocument/2006/relationships/header" Target="header9.xml"/><Relationship Id="rId35" Type="http://schemas.openxmlformats.org/officeDocument/2006/relationships/footer" Target="footer11.xml"/><Relationship Id="rId36" Type="http://schemas.openxmlformats.org/officeDocument/2006/relationships/header" Target="header10.xml"/><Relationship Id="rId37" Type="http://schemas.openxmlformats.org/officeDocument/2006/relationships/footer" Target="footer12.xml"/><Relationship Id="rId38" Type="http://schemas.openxmlformats.org/officeDocument/2006/relationships/header" Target="header11.xml"/><Relationship Id="rId39" Type="http://schemas.openxmlformats.org/officeDocument/2006/relationships/footer" Target="footer13.xml"/><Relationship Id="rId40" Type="http://schemas.openxmlformats.org/officeDocument/2006/relationships/header" Target="header12.xml"/><Relationship Id="rId41" Type="http://schemas.openxmlformats.org/officeDocument/2006/relationships/footer" Target="footer14.xml"/><Relationship Id="rId42" Type="http://schemas.openxmlformats.org/officeDocument/2006/relationships/header" Target="header13.xml"/><Relationship Id="rId43" Type="http://schemas.openxmlformats.org/officeDocument/2006/relationships/footer" Target="footer1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59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19-12-24T19:31:00Z</cp:lastPrinted>
  <dcterms:modified xsi:type="dcterms:W3CDTF">2023-08-21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